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is quite at school and very hipper at their house? Also who is very ticklish and want to learn all da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is sister of Jasmine and Lizbeth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loves wings, chicken nuggets and orange chicken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feels friend ship, enjoyable, happiness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needs friends, family and care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gives careness, loveable, careful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would like to see the president, elephants, and giraffes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shares love, family, and friends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is loveable, ticklish, and hipper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ho is a resident of Northlake Illinois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ui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01:00Z</dcterms:created>
  <dc:creator/>
  <dc:description/>
  <cp:keywords/>
  <dc:language>en-US</dc:language>
  <cp:lastModifiedBy>D83  User</cp:lastModifiedBy>
  <dcterms:modified xsi:type="dcterms:W3CDTF">2011-04-18T17:35:00Z</dcterms:modified>
  <cp:revision>6</cp:revision>
  <dc:subject/>
  <dc:title>Tania</dc:title>
</cp:coreProperties>
</file>